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1080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№ 9</w:t>
      </w:r>
    </w:p>
    <w:p>
      <w:pPr>
        <w:pStyle w:val="Heading"/>
        <w:spacing w:lineRule="auto" w:line="240"/>
        <w:ind w:left="1080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к  решению Шеломковского сельского Совета депутатов  «О бюджете Шеломковского сельсовета на 2021 год и плановый период 2022-2023 годов»  от 18.12.2020 г. №3-14р</w:t>
      </w:r>
    </w:p>
    <w:p>
      <w:pPr>
        <w:pStyle w:val="Heading"/>
        <w:spacing w:lineRule="auto" w:line="240"/>
        <w:ind w:left="1080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lineRule="auto" w:line="240"/>
        <w:rPr/>
      </w:pPr>
      <w:r>
        <w:rPr>
          <w:b w:val="false"/>
          <w:szCs w:val="24"/>
        </w:rPr>
        <w:t>Методики распределения иных межбюджетных трансфертов на 2021год и плановый период 2022-2023 годов</w:t>
      </w:r>
    </w:p>
    <w:p>
      <w:pPr>
        <w:pStyle w:val="Heading"/>
        <w:spacing w:lineRule="auto" w:line="24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а обеспечения полномочий поселений по расчету и назначению за выслугу лет выборным должностным лицам, замещавшим должности муниципальной службы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едства межбюджетных трансфертов по передачи пенсий  подлежат распределению по следующей форму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х С,                                             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 - объем средств бюджета поселения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N - численность муниципальных пенсионеров поселения муниципального образования на 1 января года, предшествующего планируемому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- сумма средств на 1 муниципального пенсионе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ателей пенсии за выслугу  лет  по Шеломковскому сельсовету - 3 челове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500,00 = 3х 500,0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4"/>
          <w:szCs w:val="24"/>
        </w:rPr>
        <w:t xml:space="preserve">На осуществление полномочий по </w:t>
      </w:r>
      <w:r>
        <w:rPr>
          <w:iCs/>
          <w:sz w:val="24"/>
          <w:szCs w:val="24"/>
        </w:rPr>
        <w:t>созданию условий для организации досуга и обеспечение жителей услугами культуры.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1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= Ф1 * К*</w:t>
      </w:r>
      <w:r>
        <w:rPr>
          <w:sz w:val="24"/>
          <w:szCs w:val="24"/>
          <w:lang w:val="en-US"/>
        </w:rPr>
        <w:t>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– объем межбюджетных трансфер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1 – фонд оплаты труда основного персонала в месяц согласно штатного распис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 – коэффициент, учитывающий уплату страховых взносов по обязательному социальному страхованию, в том числе взноса по страховым тарифам на обязательное социальное страхование от несчастных случаев на производстве и профессиональных заболеваний (1,302);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-количество месяц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2"/>
        </w:numPr>
        <w:spacing w:lineRule="auto" w:line="24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На осуществление полномочий по внешнему муниципальному финансовому контролю.</w:t>
      </w:r>
    </w:p>
    <w:p>
      <w:pPr>
        <w:pStyle w:val="Heading"/>
        <w:spacing w:lineRule="auto" w:line="24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tbl>
      <w:tblPr>
        <w:tblW w:w="14901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726"/>
        <w:gridCol w:w="1843"/>
        <w:gridCol w:w="1701"/>
        <w:gridCol w:w="1984"/>
        <w:gridCol w:w="1701"/>
        <w:gridCol w:w="1418"/>
        <w:gridCol w:w="1559"/>
        <w:gridCol w:w="1985"/>
        <w:gridCol w:w="1984"/>
      </w:tblGrid>
      <w:tr>
        <w:trPr>
          <w:trHeight w:val="509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5" w:type="dxa"/>
            <w:gridSpan w:val="8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 - коэффициент, учитывающий уплату страховых взносов на обязательное социальное страхование, в том числе взноса по страховым тарифам на обязательное социальное страхование от несчастных случаев на производстве и профессиональных заболеваний (E=1,302) </w:t>
            </w:r>
          </w:p>
        </w:tc>
      </w:tr>
      <w:tr>
        <w:trPr>
          <w:trHeight w:val="330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5" w:type="dxa"/>
            <w:gridSpan w:val="8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 - норматив материальных затрат на одного специалиста контрольно- счетного органа, работающего на постоянной оплачиваемой основе  (F=5,1956 тыс. рублей)</w:t>
            </w:r>
          </w:p>
        </w:tc>
      </w:tr>
      <w:tr>
        <w:trPr>
          <w:trHeight w:val="330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5" w:type="dxa"/>
            <w:gridSpan w:val="8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 – коэффициент, учитывающий уровень инфляции на планируемый год  (k=1,039)</w:t>
            </w:r>
          </w:p>
        </w:tc>
      </w:tr>
      <w:tr>
        <w:trPr>
          <w:trHeight w:val="310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 осуществляющего переданные полномоч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олжностных окладов в год на одного муниципального служаще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коэффициент, процентная надбавка к заработной плате за стаж работы в районах Крайнего Севера, в приравненных к ним местностях и  иных местностях  края с особыми климатическими условиям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ое значение размера должностного оклада по должности "ведущий специалист" поселения в среднем на год,</w:t>
              <w:br/>
              <w:t>тыс.рубл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специалистов на  выполнение переданных полномоч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ые затраты, на  выполнение переданных полномочий</w:t>
              <w:br/>
              <w:t>тыс.рубле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фонд оплаты труда специалистов- контрольно- счетного органа района, работающих на постоянной оплачиваемой основе, с учетом начислений,,</w:t>
              <w:br/>
              <w:t>тыс.рубле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ая потребность муниципального района в средствах на осуществление переданных полномочий по внешнему финансовому контролю,</w:t>
              <w:br/>
              <w:t>тыс.рублей</w:t>
            </w:r>
          </w:p>
        </w:tc>
      </w:tr>
      <w:tr>
        <w:trPr>
          <w:trHeight w:val="420" w:hRule="atLeast"/>
        </w:trPr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i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=F*Ni*k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Zi=</w:t>
            </w:r>
            <w:r>
              <w:rPr>
                <w:sz w:val="24"/>
                <w:szCs w:val="24"/>
              </w:rPr>
              <w:t>До</w:t>
            </w:r>
            <w:r>
              <w:rPr>
                <w:sz w:val="24"/>
                <w:szCs w:val="24"/>
                <w:lang w:val="en-US"/>
              </w:rPr>
              <w:t>i*Pi*Ki*Ni*E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=Zi+Mi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зерж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3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6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3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33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4,742</w:t>
            </w:r>
          </w:p>
        </w:tc>
      </w:tr>
    </w:tbl>
    <w:p>
      <w:pPr>
        <w:pStyle w:val="Heading"/>
        <w:spacing w:lineRule="auto" w:line="24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numPr>
          <w:ilvl w:val="0"/>
          <w:numId w:val="2"/>
        </w:numPr>
        <w:spacing w:lineRule="auto" w:line="24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На осуществление полномочий по внутреннему муниципальному финансовому контролю и контролю в сфере закупок.</w:t>
      </w:r>
    </w:p>
    <w:p>
      <w:pPr>
        <w:pStyle w:val="Heading"/>
        <w:spacing w:lineRule="auto" w:line="240"/>
        <w:ind w:left="72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tbl>
      <w:tblPr>
        <w:tblW w:w="1534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2101"/>
        <w:gridCol w:w="2102"/>
        <w:gridCol w:w="1801"/>
        <w:gridCol w:w="1952"/>
        <w:gridCol w:w="1951"/>
        <w:gridCol w:w="2417"/>
      </w:tblGrid>
      <w:tr>
        <w:trPr>
          <w:trHeight w:val="582" w:hRule="atLeast"/>
        </w:trPr>
        <w:tc>
          <w:tcPr>
            <w:tcW w:w="15342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F - норматив материальных затрат на одного специалиста на  выполнение переданных полномочий, работающего на постоянной оплачиваемой основе  (F=5,1956 тыс. рублей)</w:t>
            </w:r>
          </w:p>
        </w:tc>
      </w:tr>
      <w:tr>
        <w:trPr>
          <w:trHeight w:val="330" w:hRule="atLeast"/>
        </w:trPr>
        <w:tc>
          <w:tcPr>
            <w:tcW w:w="10974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k – коэффициент, учитывающий уровень инфляции на планируемый год по отношению к 2011 году (k=1,039)</w:t>
            </w:r>
          </w:p>
          <w:p>
            <w:pPr>
              <w:pStyle w:val="Normal"/>
              <w:rPr/>
            </w:pPr>
            <w:r>
              <w:rPr/>
              <w:t>Кор – коэффициент объема работ, который определен исходя из объема расходной части бюджета поселения (за счет собственных средств) за отчетный период и установлен в размерах, равных:</w:t>
              <w:br/>
              <w:t xml:space="preserve">    «0,4» – в случае, если объем расходной части бюджета не превышает     10 млн. рублей; </w:t>
              <w:br/>
              <w:t xml:space="preserve">    «0,8» – в случае, если объем расходной части бюджета свыше  10 млн. рублей и не превышает  20 млн. рублей;</w:t>
              <w:br/>
              <w:t xml:space="preserve">    «1,6» – в случае, если объем расходной части бюджета превышает  20 млн. рубл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8" w:hRule="atLeast"/>
        </w:trPr>
        <w:tc>
          <w:tcPr>
            <w:tcW w:w="3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 осуществляющего переданные полномочия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ые затраты, на  выполнение переданных полномочий</w:t>
              <w:br/>
              <w:t>тыс.рублей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специалистов на  выполнение переданных полномочий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месяцев на исполнение переданных полномочий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ной части бюджета поселения (за счет собственных средств) за отчетный период, тыс.рублей 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объема работ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ая потребность муниципального района в средствах на осуществление переданных полномочий ,</w:t>
              <w:br/>
              <w:t>тыс.рублей</w:t>
            </w:r>
          </w:p>
        </w:tc>
      </w:tr>
      <w:tr>
        <w:trPr>
          <w:trHeight w:val="315" w:hRule="atLeast"/>
        </w:trPr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=F*Ni*k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9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 = Mi *К</w:t>
            </w:r>
          </w:p>
        </w:tc>
      </w:tr>
      <w:tr>
        <w:trPr>
          <w:trHeight w:val="300" w:hRule="atLeast"/>
        </w:trPr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зержинский район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50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80,2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59</w:t>
            </w:r>
          </w:p>
        </w:tc>
      </w:tr>
    </w:tbl>
    <w:p>
      <w:pPr>
        <w:pStyle w:val="Heading"/>
        <w:spacing w:lineRule="auto" w:line="240"/>
        <w:ind w:left="72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lineRule="auto" w:line="240"/>
        <w:ind w:left="426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5.На осуществление полномочий по архитектуре и градостроительству..</w:t>
      </w:r>
    </w:p>
    <w:p>
      <w:pPr>
        <w:pStyle w:val="Heading"/>
        <w:spacing w:lineRule="auto" w:line="240"/>
        <w:ind w:left="72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tbl>
      <w:tblPr>
        <w:tblW w:w="1534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2101"/>
        <w:gridCol w:w="2102"/>
        <w:gridCol w:w="1801"/>
        <w:gridCol w:w="1952"/>
        <w:gridCol w:w="1951"/>
        <w:gridCol w:w="2417"/>
      </w:tblGrid>
      <w:tr>
        <w:trPr>
          <w:trHeight w:val="582" w:hRule="atLeast"/>
        </w:trPr>
        <w:tc>
          <w:tcPr>
            <w:tcW w:w="15342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F - норматив материальных затрат на одного специалиста на  выполнение переданных полномочий, работающего на постоянной оплачиваемой основе  (F=5,1956 тыс. рублей)</w:t>
            </w:r>
          </w:p>
        </w:tc>
      </w:tr>
      <w:tr>
        <w:trPr>
          <w:trHeight w:val="330" w:hRule="atLeast"/>
        </w:trPr>
        <w:tc>
          <w:tcPr>
            <w:tcW w:w="10974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k – коэффициент, учитывающий уровень инфляции на планируемый год по отношению к 2011 году (k=1,039)</w:t>
            </w:r>
          </w:p>
          <w:p>
            <w:pPr>
              <w:pStyle w:val="Normal"/>
              <w:rPr/>
            </w:pPr>
            <w:r>
              <w:rPr/>
              <w:t>Кор – коэффициент объема работ, который определен исходя из объема расходной части бюджета поселения (за счет собственных средств) за отчетный период и установлен в размерах, равных:</w:t>
              <w:br/>
              <w:t xml:space="preserve">    «0,4» – в случае, если объем расходной части бюджета не превышает     10 млн. рублей; </w:t>
              <w:br/>
              <w:t xml:space="preserve">    «0,8» – в случае, если объем расходной части бюджета свыше  10 млн. рублей и не превышает  20 млн. рублей;</w:t>
              <w:br/>
              <w:t xml:space="preserve">    «1,6» – в случае, если объем расходной части бюджета превышает  20 млн. рубл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8" w:hRule="atLeast"/>
        </w:trPr>
        <w:tc>
          <w:tcPr>
            <w:tcW w:w="3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 осуществляющего переданные полномочия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ые затраты, на  выполнение переданных полномочий</w:t>
              <w:br/>
              <w:t>тыс.рублей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специалистов на  выполнение переданных полномочий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месяцев на исполнение переданных полномочий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ной части бюджета поселения (за счет собственных средств) за отчетный период, тыс.рублей 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объема работ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ая потребность муниципального района в средствах на осуществление переданных полномочий ,</w:t>
              <w:br/>
              <w:t>тыс.рублей</w:t>
            </w:r>
          </w:p>
        </w:tc>
      </w:tr>
      <w:tr>
        <w:trPr>
          <w:trHeight w:val="315" w:hRule="atLeast"/>
        </w:trPr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=F*Ni*k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9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 = Mi *К</w:t>
            </w:r>
          </w:p>
        </w:tc>
      </w:tr>
      <w:tr>
        <w:trPr>
          <w:trHeight w:val="300" w:hRule="atLeast"/>
        </w:trPr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зержинский район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50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80,2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59</w:t>
            </w:r>
          </w:p>
        </w:tc>
      </w:tr>
    </w:tbl>
    <w:p>
      <w:pPr>
        <w:pStyle w:val="Heading"/>
        <w:spacing w:lineRule="auto" w:line="240"/>
        <w:ind w:left="72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lineRule="auto" w:line="240"/>
        <w:ind w:left="72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type w:val="nextPage"/>
      <w:pgSz w:orient="landscape" w:w="16838" w:h="11906"/>
      <w:pgMar w:left="1134" w:right="1134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sz w:val="24"/>
      <w:lang w:val="ru-RU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6:56:00Z</dcterms:created>
  <dc:creator>Машукова Татьяна Викторовна</dc:creator>
  <dc:description/>
  <cp:keywords/>
  <dc:language>en-US</dc:language>
  <cp:lastModifiedBy>user</cp:lastModifiedBy>
  <cp:lastPrinted>2020-12-18T11:51:00Z</cp:lastPrinted>
  <dcterms:modified xsi:type="dcterms:W3CDTF">2020-12-18T04:52:00Z</dcterms:modified>
  <cp:revision>43</cp:revision>
  <dc:subject/>
  <dc:title/>
</cp:coreProperties>
</file>